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5  23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198120</wp:posOffset>
                      </wp:positionV>
                      <wp:extent cx="2542540" cy="194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19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4" h="3056">
                                    <a:moveTo>
                                      <a:pt x="2552" y="3014"/>
                                    </a:moveTo>
                                    <a:cubicBezTo>
                                      <a:pt x="2568" y="3035"/>
                                      <a:pt x="2638" y="3056"/>
                                      <a:pt x="2679" y="3051"/>
                                    </a:cubicBezTo>
                                    <a:cubicBezTo>
                                      <a:pt x="2720" y="3046"/>
                                      <a:pt x="2769" y="3015"/>
                                      <a:pt x="2799" y="2984"/>
                                    </a:cubicBezTo>
                                    <a:cubicBezTo>
                                      <a:pt x="2829" y="2953"/>
                                      <a:pt x="2819" y="2919"/>
                                      <a:pt x="2859" y="2864"/>
                                    </a:cubicBezTo>
                                    <a:cubicBezTo>
                                      <a:pt x="2899" y="2809"/>
                                      <a:pt x="2963" y="2713"/>
                                      <a:pt x="3039" y="2654"/>
                                    </a:cubicBezTo>
                                    <a:cubicBezTo>
                                      <a:pt x="3115" y="2595"/>
                                      <a:pt x="3231" y="2546"/>
                                      <a:pt x="3317" y="2511"/>
                                    </a:cubicBezTo>
                                    <a:cubicBezTo>
                                      <a:pt x="3403" y="2476"/>
                                      <a:pt x="3486" y="2471"/>
                                      <a:pt x="3557" y="2444"/>
                                    </a:cubicBezTo>
                                    <a:cubicBezTo>
                                      <a:pt x="3628" y="2417"/>
                                      <a:pt x="3692" y="2382"/>
                                      <a:pt x="3744" y="2346"/>
                                    </a:cubicBezTo>
                                    <a:cubicBezTo>
                                      <a:pt x="3796" y="2310"/>
                                      <a:pt x="3870" y="2251"/>
                                      <a:pt x="3872" y="2226"/>
                                    </a:cubicBezTo>
                                    <a:cubicBezTo>
                                      <a:pt x="3874" y="2201"/>
                                      <a:pt x="3781" y="2210"/>
                                      <a:pt x="3759" y="2196"/>
                                    </a:cubicBezTo>
                                    <a:cubicBezTo>
                                      <a:pt x="3737" y="2182"/>
                                      <a:pt x="3732" y="2173"/>
                                      <a:pt x="3737" y="2144"/>
                                    </a:cubicBezTo>
                                    <a:cubicBezTo>
                                      <a:pt x="3742" y="2115"/>
                                      <a:pt x="3780" y="2056"/>
                                      <a:pt x="3789" y="2024"/>
                                    </a:cubicBezTo>
                                    <a:cubicBezTo>
                                      <a:pt x="3798" y="1992"/>
                                      <a:pt x="3768" y="1973"/>
                                      <a:pt x="3789" y="1949"/>
                                    </a:cubicBezTo>
                                    <a:cubicBezTo>
                                      <a:pt x="3810" y="1925"/>
                                      <a:pt x="3887" y="1913"/>
                                      <a:pt x="3917" y="1881"/>
                                    </a:cubicBezTo>
                                    <a:cubicBezTo>
                                      <a:pt x="3947" y="1849"/>
                                      <a:pt x="3960" y="1789"/>
                                      <a:pt x="3969" y="1754"/>
                                    </a:cubicBezTo>
                                    <a:cubicBezTo>
                                      <a:pt x="3978" y="1719"/>
                                      <a:pt x="3968" y="1693"/>
                                      <a:pt x="3969" y="1671"/>
                                    </a:cubicBezTo>
                                    <a:cubicBezTo>
                                      <a:pt x="3970" y="1649"/>
                                      <a:pt x="4004" y="1659"/>
                                      <a:pt x="3977" y="1619"/>
                                    </a:cubicBezTo>
                                    <a:cubicBezTo>
                                      <a:pt x="3950" y="1579"/>
                                      <a:pt x="3843" y="1470"/>
                                      <a:pt x="3804" y="1431"/>
                                    </a:cubicBezTo>
                                    <a:cubicBezTo>
                                      <a:pt x="3765" y="1392"/>
                                      <a:pt x="3733" y="1418"/>
                                      <a:pt x="3744" y="1386"/>
                                    </a:cubicBezTo>
                                    <a:cubicBezTo>
                                      <a:pt x="3755" y="1354"/>
                                      <a:pt x="3853" y="1284"/>
                                      <a:pt x="3872" y="1236"/>
                                    </a:cubicBezTo>
                                    <a:cubicBezTo>
                                      <a:pt x="3891" y="1188"/>
                                      <a:pt x="3855" y="1153"/>
                                      <a:pt x="3857" y="1101"/>
                                    </a:cubicBezTo>
                                    <a:cubicBezTo>
                                      <a:pt x="3859" y="1049"/>
                                      <a:pt x="3909" y="955"/>
                                      <a:pt x="3887" y="921"/>
                                    </a:cubicBezTo>
                                    <a:cubicBezTo>
                                      <a:pt x="3865" y="887"/>
                                      <a:pt x="3774" y="913"/>
                                      <a:pt x="3722" y="899"/>
                                    </a:cubicBezTo>
                                    <a:cubicBezTo>
                                      <a:pt x="3670" y="885"/>
                                      <a:pt x="3626" y="865"/>
                                      <a:pt x="3572" y="839"/>
                                    </a:cubicBezTo>
                                    <a:cubicBezTo>
                                      <a:pt x="3518" y="813"/>
                                      <a:pt x="3428" y="766"/>
                                      <a:pt x="3399" y="741"/>
                                    </a:cubicBezTo>
                                    <a:cubicBezTo>
                                      <a:pt x="3370" y="716"/>
                                      <a:pt x="3412" y="715"/>
                                      <a:pt x="3399" y="689"/>
                                    </a:cubicBezTo>
                                    <a:cubicBezTo>
                                      <a:pt x="3386" y="663"/>
                                      <a:pt x="3359" y="606"/>
                                      <a:pt x="3324" y="584"/>
                                    </a:cubicBezTo>
                                    <a:cubicBezTo>
                                      <a:pt x="3289" y="562"/>
                                      <a:pt x="3229" y="569"/>
                                      <a:pt x="3189" y="554"/>
                                    </a:cubicBezTo>
                                    <a:cubicBezTo>
                                      <a:pt x="3149" y="539"/>
                                      <a:pt x="3119" y="496"/>
                                      <a:pt x="3084" y="494"/>
                                    </a:cubicBezTo>
                                    <a:cubicBezTo>
                                      <a:pt x="3049" y="492"/>
                                      <a:pt x="3044" y="536"/>
                                      <a:pt x="2979" y="539"/>
                                    </a:cubicBezTo>
                                    <a:cubicBezTo>
                                      <a:pt x="2914" y="542"/>
                                      <a:pt x="2761" y="494"/>
                                      <a:pt x="2694" y="509"/>
                                    </a:cubicBezTo>
                                    <a:cubicBezTo>
                                      <a:pt x="2627" y="524"/>
                                      <a:pt x="2628" y="610"/>
                                      <a:pt x="2574" y="629"/>
                                    </a:cubicBezTo>
                                    <a:cubicBezTo>
                                      <a:pt x="2520" y="648"/>
                                      <a:pt x="2422" y="599"/>
                                      <a:pt x="2372" y="621"/>
                                    </a:cubicBezTo>
                                    <a:cubicBezTo>
                                      <a:pt x="2322" y="643"/>
                                      <a:pt x="2328" y="758"/>
                                      <a:pt x="2274" y="764"/>
                                    </a:cubicBezTo>
                                    <a:cubicBezTo>
                                      <a:pt x="2220" y="770"/>
                                      <a:pt x="2083" y="704"/>
                                      <a:pt x="2049" y="659"/>
                                    </a:cubicBezTo>
                                    <a:cubicBezTo>
                                      <a:pt x="2015" y="614"/>
                                      <a:pt x="2059" y="532"/>
                                      <a:pt x="2072" y="494"/>
                                    </a:cubicBezTo>
                                    <a:cubicBezTo>
                                      <a:pt x="2085" y="456"/>
                                      <a:pt x="2120" y="459"/>
                                      <a:pt x="2124" y="434"/>
                                    </a:cubicBezTo>
                                    <a:cubicBezTo>
                                      <a:pt x="2128" y="409"/>
                                      <a:pt x="2113" y="363"/>
                                      <a:pt x="2094" y="344"/>
                                    </a:cubicBezTo>
                                    <a:cubicBezTo>
                                      <a:pt x="2075" y="325"/>
                                      <a:pt x="2047" y="330"/>
                                      <a:pt x="2012" y="321"/>
                                    </a:cubicBezTo>
                                    <a:cubicBezTo>
                                      <a:pt x="1977" y="312"/>
                                      <a:pt x="1943" y="306"/>
                                      <a:pt x="1884" y="291"/>
                                    </a:cubicBezTo>
                                    <a:cubicBezTo>
                                      <a:pt x="1825" y="276"/>
                                      <a:pt x="1721" y="231"/>
                                      <a:pt x="1659" y="231"/>
                                    </a:cubicBezTo>
                                    <a:cubicBezTo>
                                      <a:pt x="1597" y="231"/>
                                      <a:pt x="1544" y="269"/>
                                      <a:pt x="1509" y="291"/>
                                    </a:cubicBezTo>
                                    <a:cubicBezTo>
                                      <a:pt x="1474" y="313"/>
                                      <a:pt x="1496" y="377"/>
                                      <a:pt x="1449" y="366"/>
                                    </a:cubicBezTo>
                                    <a:cubicBezTo>
                                      <a:pt x="1402" y="355"/>
                                      <a:pt x="1256" y="265"/>
                                      <a:pt x="1224" y="224"/>
                                    </a:cubicBezTo>
                                    <a:cubicBezTo>
                                      <a:pt x="1192" y="183"/>
                                      <a:pt x="1292" y="136"/>
                                      <a:pt x="1254" y="119"/>
                                    </a:cubicBezTo>
                                    <a:cubicBezTo>
                                      <a:pt x="1216" y="102"/>
                                      <a:pt x="1051" y="107"/>
                                      <a:pt x="999" y="119"/>
                                    </a:cubicBezTo>
                                    <a:cubicBezTo>
                                      <a:pt x="947" y="131"/>
                                      <a:pt x="965" y="188"/>
                                      <a:pt x="939" y="194"/>
                                    </a:cubicBezTo>
                                    <a:cubicBezTo>
                                      <a:pt x="913" y="200"/>
                                      <a:pt x="883" y="186"/>
                                      <a:pt x="842" y="156"/>
                                    </a:cubicBezTo>
                                    <a:cubicBezTo>
                                      <a:pt x="801" y="126"/>
                                      <a:pt x="732" y="28"/>
                                      <a:pt x="692" y="14"/>
                                    </a:cubicBezTo>
                                    <a:cubicBezTo>
                                      <a:pt x="652" y="0"/>
                                      <a:pt x="636" y="59"/>
                                      <a:pt x="602" y="74"/>
                                    </a:cubicBezTo>
                                    <a:cubicBezTo>
                                      <a:pt x="568" y="89"/>
                                      <a:pt x="531" y="70"/>
                                      <a:pt x="489" y="104"/>
                                    </a:cubicBezTo>
                                    <a:cubicBezTo>
                                      <a:pt x="447" y="138"/>
                                      <a:pt x="397" y="221"/>
                                      <a:pt x="347" y="276"/>
                                    </a:cubicBezTo>
                                    <a:cubicBezTo>
                                      <a:pt x="297" y="331"/>
                                      <a:pt x="219" y="377"/>
                                      <a:pt x="189" y="434"/>
                                    </a:cubicBezTo>
                                    <a:cubicBezTo>
                                      <a:pt x="159" y="491"/>
                                      <a:pt x="178" y="584"/>
                                      <a:pt x="167" y="621"/>
                                    </a:cubicBezTo>
                                    <a:cubicBezTo>
                                      <a:pt x="156" y="658"/>
                                      <a:pt x="148" y="654"/>
                                      <a:pt x="122" y="659"/>
                                    </a:cubicBezTo>
                                    <a:cubicBezTo>
                                      <a:pt x="96" y="664"/>
                                      <a:pt x="18" y="636"/>
                                      <a:pt x="9" y="651"/>
                                    </a:cubicBezTo>
                                    <a:cubicBezTo>
                                      <a:pt x="0" y="666"/>
                                      <a:pt x="28" y="704"/>
                                      <a:pt x="69" y="749"/>
                                    </a:cubicBezTo>
                                    <a:cubicBezTo>
                                      <a:pt x="110" y="794"/>
                                      <a:pt x="157" y="868"/>
                                      <a:pt x="257" y="921"/>
                                    </a:cubicBezTo>
                                    <a:cubicBezTo>
                                      <a:pt x="357" y="974"/>
                                      <a:pt x="513" y="1033"/>
                                      <a:pt x="669" y="1064"/>
                                    </a:cubicBezTo>
                                    <a:cubicBezTo>
                                      <a:pt x="825" y="1095"/>
                                      <a:pt x="1062" y="1097"/>
                                      <a:pt x="1194" y="1109"/>
                                    </a:cubicBezTo>
                                    <a:cubicBezTo>
                                      <a:pt x="1326" y="1121"/>
                                      <a:pt x="1359" y="1119"/>
                                      <a:pt x="1464" y="1139"/>
                                    </a:cubicBezTo>
                                    <a:cubicBezTo>
                                      <a:pt x="1569" y="1159"/>
                                      <a:pt x="1689" y="1170"/>
                                      <a:pt x="1824" y="1229"/>
                                    </a:cubicBezTo>
                                    <a:cubicBezTo>
                                      <a:pt x="1959" y="1288"/>
                                      <a:pt x="2150" y="1425"/>
                                      <a:pt x="2274" y="1491"/>
                                    </a:cubicBezTo>
                                    <a:cubicBezTo>
                                      <a:pt x="2398" y="1557"/>
                                      <a:pt x="2456" y="1584"/>
                                      <a:pt x="2567" y="1626"/>
                                    </a:cubicBezTo>
                                    <a:cubicBezTo>
                                      <a:pt x="2678" y="1668"/>
                                      <a:pt x="2798" y="1704"/>
                                      <a:pt x="2942" y="1746"/>
                                    </a:cubicBezTo>
                                    <a:cubicBezTo>
                                      <a:pt x="3086" y="1788"/>
                                      <a:pt x="3332" y="1825"/>
                                      <a:pt x="3429" y="1881"/>
                                    </a:cubicBezTo>
                                    <a:cubicBezTo>
                                      <a:pt x="3526" y="1937"/>
                                      <a:pt x="3533" y="2019"/>
                                      <a:pt x="3527" y="2084"/>
                                    </a:cubicBezTo>
                                    <a:cubicBezTo>
                                      <a:pt x="3521" y="2149"/>
                                      <a:pt x="3458" y="2226"/>
                                      <a:pt x="3392" y="2271"/>
                                    </a:cubicBezTo>
                                    <a:cubicBezTo>
                                      <a:pt x="3326" y="2316"/>
                                      <a:pt x="3214" y="2313"/>
                                      <a:pt x="3129" y="2354"/>
                                    </a:cubicBezTo>
                                    <a:cubicBezTo>
                                      <a:pt x="3044" y="2395"/>
                                      <a:pt x="2948" y="2467"/>
                                      <a:pt x="2882" y="2519"/>
                                    </a:cubicBezTo>
                                    <a:cubicBezTo>
                                      <a:pt x="2816" y="2571"/>
                                      <a:pt x="2771" y="2625"/>
                                      <a:pt x="2732" y="2669"/>
                                    </a:cubicBezTo>
                                    <a:cubicBezTo>
                                      <a:pt x="2693" y="2713"/>
                                      <a:pt x="2674" y="2738"/>
                                      <a:pt x="2649" y="2781"/>
                                    </a:cubicBezTo>
                                    <a:cubicBezTo>
                                      <a:pt x="2624" y="2824"/>
                                      <a:pt x="2598" y="2885"/>
                                      <a:pt x="2582" y="2924"/>
                                    </a:cubicBezTo>
                                    <a:cubicBezTo>
                                      <a:pt x="2566" y="2963"/>
                                      <a:pt x="2558" y="2995"/>
                                      <a:pt x="2552" y="3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4,3056" path="m2552,3014c2568,3035,2638,3056,2679,3051c2720,3046,2769,3015,2799,2984c2829,2953,2819,2919,2859,2864c2899,2809,2963,2713,3039,2654c3115,2595,3231,2546,3317,2511c3403,2476,3486,2471,3557,2444c3628,2417,3692,2382,3744,2346c3796,2310,3870,2251,3872,2226c3874,2201,3781,2210,3759,2196c3737,2182,3732,2173,3737,2144c3742,2115,3780,2056,3789,2024c3798,1992,3768,1973,3789,1949c3810,1925,3887,1913,3917,1881c3947,1849,3960,1789,3969,1754c3978,1719,3968,1693,3969,1671c3970,1649,4004,1659,3977,1619c3950,1579,3843,1470,3804,1431c3765,1392,3733,1418,3744,1386c3755,1354,3853,1284,3872,1236c3891,1188,3855,1153,3857,1101c3859,1049,3909,955,3887,921c3865,887,3774,913,3722,899c3670,885,3626,865,3572,839c3518,813,3428,766,3399,741c3370,716,3412,715,3399,689c3386,663,3359,606,3324,584c3289,562,3229,569,3189,554c3149,539,3119,496,3084,494c3049,492,3044,536,2979,539c2914,542,2761,494,2694,509c2627,524,2628,610,2574,629c2520,648,2422,599,2372,621c2322,643,2328,758,2274,764c2220,770,2083,704,2049,659c2015,614,2059,532,2072,494c2085,456,2120,459,2124,434c2128,409,2113,363,2094,344c2075,325,2047,330,2012,321c1977,312,1943,306,1884,291c1825,276,1721,231,1659,231c1597,231,1544,269,1509,291c1474,313,1496,377,1449,366c1402,355,1256,265,1224,224c1192,183,1292,136,1254,119c1216,102,1051,107,999,119c947,131,965,188,939,194c913,200,883,186,842,156c801,126,732,28,692,14c652,0,636,59,602,74c568,89,531,70,489,104c447,138,397,221,347,276c297,331,219,377,189,434c159,491,178,584,167,621c156,658,148,654,122,659c96,664,18,636,9,651c0,666,28,704,69,749c110,794,157,868,257,921c357,974,513,1033,669,1064c825,1095,1062,1097,1194,1109c1326,1121,1359,1119,1464,1139c1569,1159,1689,1170,1824,1229c1959,1288,2150,1425,2274,1491c2398,1557,2456,1584,2567,1626c2678,1668,2798,1704,2942,1746c3086,1788,3332,1825,3429,1881c3526,1937,3533,2019,3527,2084c3521,2149,3458,2226,3392,2271c3326,2316,3214,2313,3129,2354c3044,2395,2948,2467,2882,2519c2816,2571,2771,2625,2732,2669c2693,2713,2674,2738,2649,2781c2624,2824,2598,2885,2582,2924c2566,2963,2558,2995,2552,3014xe" stroked="f" o:allowincell="t" style="position:absolute;margin-left:91.15pt;margin-top:15.6pt;width:200.15pt;height:1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8585" simplePos="0" locked="0" layoutInCell="1" allowOverlap="1" relativeHeight="10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44195</wp:posOffset>
                      </wp:positionV>
                      <wp:extent cx="2910840" cy="171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2704">
                                    <a:moveTo>
                                      <a:pt x="178" y="459"/>
                                    </a:moveTo>
                                    <a:cubicBezTo>
                                      <a:pt x="164" y="424"/>
                                      <a:pt x="141" y="314"/>
                                      <a:pt x="156" y="279"/>
                                    </a:cubicBezTo>
                                    <a:cubicBezTo>
                                      <a:pt x="171" y="244"/>
                                      <a:pt x="237" y="255"/>
                                      <a:pt x="268" y="249"/>
                                    </a:cubicBezTo>
                                    <a:cubicBezTo>
                                      <a:pt x="299" y="243"/>
                                      <a:pt x="318" y="252"/>
                                      <a:pt x="343" y="241"/>
                                    </a:cubicBezTo>
                                    <a:cubicBezTo>
                                      <a:pt x="368" y="230"/>
                                      <a:pt x="391" y="213"/>
                                      <a:pt x="418" y="181"/>
                                    </a:cubicBezTo>
                                    <a:cubicBezTo>
                                      <a:pt x="445" y="149"/>
                                      <a:pt x="481" y="71"/>
                                      <a:pt x="508" y="46"/>
                                    </a:cubicBezTo>
                                    <a:cubicBezTo>
                                      <a:pt x="535" y="21"/>
                                      <a:pt x="557" y="37"/>
                                      <a:pt x="583" y="31"/>
                                    </a:cubicBezTo>
                                    <a:cubicBezTo>
                                      <a:pt x="609" y="25"/>
                                      <a:pt x="626" y="0"/>
                                      <a:pt x="666" y="9"/>
                                    </a:cubicBezTo>
                                    <a:cubicBezTo>
                                      <a:pt x="706" y="18"/>
                                      <a:pt x="779" y="74"/>
                                      <a:pt x="823" y="84"/>
                                    </a:cubicBezTo>
                                    <a:cubicBezTo>
                                      <a:pt x="867" y="94"/>
                                      <a:pt x="896" y="65"/>
                                      <a:pt x="928" y="69"/>
                                    </a:cubicBezTo>
                                    <a:cubicBezTo>
                                      <a:pt x="960" y="73"/>
                                      <a:pt x="989" y="81"/>
                                      <a:pt x="1018" y="106"/>
                                    </a:cubicBezTo>
                                    <a:cubicBezTo>
                                      <a:pt x="1047" y="131"/>
                                      <a:pt x="1057" y="174"/>
                                      <a:pt x="1101" y="219"/>
                                    </a:cubicBezTo>
                                    <a:cubicBezTo>
                                      <a:pt x="1145" y="264"/>
                                      <a:pt x="1201" y="331"/>
                                      <a:pt x="1281" y="376"/>
                                    </a:cubicBezTo>
                                    <a:cubicBezTo>
                                      <a:pt x="1361" y="421"/>
                                      <a:pt x="1466" y="459"/>
                                      <a:pt x="1581" y="489"/>
                                    </a:cubicBezTo>
                                    <a:cubicBezTo>
                                      <a:pt x="1696" y="519"/>
                                      <a:pt x="1851" y="543"/>
                                      <a:pt x="1971" y="556"/>
                                    </a:cubicBezTo>
                                    <a:cubicBezTo>
                                      <a:pt x="2091" y="569"/>
                                      <a:pt x="2196" y="554"/>
                                      <a:pt x="2301" y="564"/>
                                    </a:cubicBezTo>
                                    <a:cubicBezTo>
                                      <a:pt x="2406" y="574"/>
                                      <a:pt x="2495" y="590"/>
                                      <a:pt x="2601" y="616"/>
                                    </a:cubicBezTo>
                                    <a:cubicBezTo>
                                      <a:pt x="2707" y="642"/>
                                      <a:pt x="2838" y="675"/>
                                      <a:pt x="2938" y="721"/>
                                    </a:cubicBezTo>
                                    <a:cubicBezTo>
                                      <a:pt x="3038" y="767"/>
                                      <a:pt x="3115" y="843"/>
                                      <a:pt x="3201" y="894"/>
                                    </a:cubicBezTo>
                                    <a:cubicBezTo>
                                      <a:pt x="3287" y="945"/>
                                      <a:pt x="3364" y="989"/>
                                      <a:pt x="3456" y="1029"/>
                                    </a:cubicBezTo>
                                    <a:cubicBezTo>
                                      <a:pt x="3548" y="1069"/>
                                      <a:pt x="3654" y="1100"/>
                                      <a:pt x="3756" y="1134"/>
                                    </a:cubicBezTo>
                                    <a:cubicBezTo>
                                      <a:pt x="3858" y="1168"/>
                                      <a:pt x="3961" y="1201"/>
                                      <a:pt x="4071" y="1231"/>
                                    </a:cubicBezTo>
                                    <a:cubicBezTo>
                                      <a:pt x="4181" y="1261"/>
                                      <a:pt x="4333" y="1268"/>
                                      <a:pt x="4416" y="1314"/>
                                    </a:cubicBezTo>
                                    <a:cubicBezTo>
                                      <a:pt x="4499" y="1360"/>
                                      <a:pt x="4562" y="1445"/>
                                      <a:pt x="4573" y="1509"/>
                                    </a:cubicBezTo>
                                    <a:cubicBezTo>
                                      <a:pt x="4584" y="1573"/>
                                      <a:pt x="4533" y="1652"/>
                                      <a:pt x="4483" y="1696"/>
                                    </a:cubicBezTo>
                                    <a:cubicBezTo>
                                      <a:pt x="4433" y="1740"/>
                                      <a:pt x="4344" y="1742"/>
                                      <a:pt x="4273" y="1771"/>
                                    </a:cubicBezTo>
                                    <a:cubicBezTo>
                                      <a:pt x="4202" y="1800"/>
                                      <a:pt x="4116" y="1835"/>
                                      <a:pt x="4056" y="1869"/>
                                    </a:cubicBezTo>
                                    <a:cubicBezTo>
                                      <a:pt x="3996" y="1903"/>
                                      <a:pt x="3964" y="1930"/>
                                      <a:pt x="3913" y="1974"/>
                                    </a:cubicBezTo>
                                    <a:cubicBezTo>
                                      <a:pt x="3862" y="2018"/>
                                      <a:pt x="3797" y="2069"/>
                                      <a:pt x="3748" y="2131"/>
                                    </a:cubicBezTo>
                                    <a:cubicBezTo>
                                      <a:pt x="3699" y="2193"/>
                                      <a:pt x="3646" y="2293"/>
                                      <a:pt x="3621" y="2349"/>
                                    </a:cubicBezTo>
                                    <a:cubicBezTo>
                                      <a:pt x="3596" y="2405"/>
                                      <a:pt x="3619" y="2447"/>
                                      <a:pt x="3598" y="2469"/>
                                    </a:cubicBezTo>
                                    <a:cubicBezTo>
                                      <a:pt x="3577" y="2491"/>
                                      <a:pt x="3538" y="2449"/>
                                      <a:pt x="3493" y="2484"/>
                                    </a:cubicBezTo>
                                    <a:cubicBezTo>
                                      <a:pt x="3448" y="2519"/>
                                      <a:pt x="3364" y="2654"/>
                                      <a:pt x="3328" y="2679"/>
                                    </a:cubicBezTo>
                                    <a:cubicBezTo>
                                      <a:pt x="3292" y="2704"/>
                                      <a:pt x="3281" y="2654"/>
                                      <a:pt x="3276" y="2634"/>
                                    </a:cubicBezTo>
                                    <a:cubicBezTo>
                                      <a:pt x="3271" y="2614"/>
                                      <a:pt x="3298" y="2595"/>
                                      <a:pt x="3298" y="2559"/>
                                    </a:cubicBezTo>
                                    <a:cubicBezTo>
                                      <a:pt x="3298" y="2523"/>
                                      <a:pt x="3271" y="2465"/>
                                      <a:pt x="3276" y="2416"/>
                                    </a:cubicBezTo>
                                    <a:cubicBezTo>
                                      <a:pt x="3281" y="2367"/>
                                      <a:pt x="3297" y="2299"/>
                                      <a:pt x="3328" y="2266"/>
                                    </a:cubicBezTo>
                                    <a:cubicBezTo>
                                      <a:pt x="3359" y="2233"/>
                                      <a:pt x="3416" y="2246"/>
                                      <a:pt x="3463" y="2221"/>
                                    </a:cubicBezTo>
                                    <a:cubicBezTo>
                                      <a:pt x="3510" y="2196"/>
                                      <a:pt x="3563" y="2163"/>
                                      <a:pt x="3613" y="2116"/>
                                    </a:cubicBezTo>
                                    <a:cubicBezTo>
                                      <a:pt x="3663" y="2069"/>
                                      <a:pt x="3732" y="1998"/>
                                      <a:pt x="3763" y="1936"/>
                                    </a:cubicBezTo>
                                    <a:cubicBezTo>
                                      <a:pt x="3794" y="1874"/>
                                      <a:pt x="3811" y="1803"/>
                                      <a:pt x="3801" y="1741"/>
                                    </a:cubicBezTo>
                                    <a:cubicBezTo>
                                      <a:pt x="3791" y="1679"/>
                                      <a:pt x="3747" y="1600"/>
                                      <a:pt x="3703" y="1561"/>
                                    </a:cubicBezTo>
                                    <a:cubicBezTo>
                                      <a:pt x="3659" y="1522"/>
                                      <a:pt x="3602" y="1511"/>
                                      <a:pt x="3538" y="1509"/>
                                    </a:cubicBezTo>
                                    <a:cubicBezTo>
                                      <a:pt x="3474" y="1507"/>
                                      <a:pt x="3387" y="1510"/>
                                      <a:pt x="3321" y="1546"/>
                                    </a:cubicBezTo>
                                    <a:cubicBezTo>
                                      <a:pt x="3255" y="1582"/>
                                      <a:pt x="3184" y="1660"/>
                                      <a:pt x="3141" y="1726"/>
                                    </a:cubicBezTo>
                                    <a:cubicBezTo>
                                      <a:pt x="3098" y="1792"/>
                                      <a:pt x="3097" y="1905"/>
                                      <a:pt x="3066" y="1944"/>
                                    </a:cubicBezTo>
                                    <a:cubicBezTo>
                                      <a:pt x="3035" y="1983"/>
                                      <a:pt x="2993" y="1945"/>
                                      <a:pt x="2953" y="1959"/>
                                    </a:cubicBezTo>
                                    <a:cubicBezTo>
                                      <a:pt x="2913" y="1973"/>
                                      <a:pt x="2862" y="2020"/>
                                      <a:pt x="2826" y="2026"/>
                                    </a:cubicBezTo>
                                    <a:cubicBezTo>
                                      <a:pt x="2790" y="2032"/>
                                      <a:pt x="2767" y="1985"/>
                                      <a:pt x="2736" y="1996"/>
                                    </a:cubicBezTo>
                                    <a:cubicBezTo>
                                      <a:pt x="2705" y="2007"/>
                                      <a:pt x="2669" y="2080"/>
                                      <a:pt x="2638" y="2094"/>
                                    </a:cubicBezTo>
                                    <a:cubicBezTo>
                                      <a:pt x="2607" y="2108"/>
                                      <a:pt x="2583" y="2086"/>
                                      <a:pt x="2548" y="2079"/>
                                    </a:cubicBezTo>
                                    <a:cubicBezTo>
                                      <a:pt x="2513" y="2072"/>
                                      <a:pt x="2457" y="2066"/>
                                      <a:pt x="2428" y="2049"/>
                                    </a:cubicBezTo>
                                    <a:cubicBezTo>
                                      <a:pt x="2399" y="2032"/>
                                      <a:pt x="2420" y="1990"/>
                                      <a:pt x="2376" y="1974"/>
                                    </a:cubicBezTo>
                                    <a:cubicBezTo>
                                      <a:pt x="2332" y="1958"/>
                                      <a:pt x="2210" y="1932"/>
                                      <a:pt x="2166" y="1951"/>
                                    </a:cubicBezTo>
                                    <a:cubicBezTo>
                                      <a:pt x="2122" y="1970"/>
                                      <a:pt x="2134" y="2065"/>
                                      <a:pt x="2113" y="2086"/>
                                    </a:cubicBezTo>
                                    <a:cubicBezTo>
                                      <a:pt x="2092" y="2107"/>
                                      <a:pt x="2066" y="2095"/>
                                      <a:pt x="2038" y="2079"/>
                                    </a:cubicBezTo>
                                    <a:cubicBezTo>
                                      <a:pt x="2010" y="2063"/>
                                      <a:pt x="1977" y="2013"/>
                                      <a:pt x="1948" y="1989"/>
                                    </a:cubicBezTo>
                                    <a:cubicBezTo>
                                      <a:pt x="1919" y="1965"/>
                                      <a:pt x="1911" y="1926"/>
                                      <a:pt x="1866" y="1936"/>
                                    </a:cubicBezTo>
                                    <a:cubicBezTo>
                                      <a:pt x="1821" y="1946"/>
                                      <a:pt x="1735" y="2038"/>
                                      <a:pt x="1678" y="2049"/>
                                    </a:cubicBezTo>
                                    <a:cubicBezTo>
                                      <a:pt x="1621" y="2060"/>
                                      <a:pt x="1572" y="2004"/>
                                      <a:pt x="1521" y="2004"/>
                                    </a:cubicBezTo>
                                    <a:cubicBezTo>
                                      <a:pt x="1470" y="2004"/>
                                      <a:pt x="1407" y="2060"/>
                                      <a:pt x="1371" y="2049"/>
                                    </a:cubicBezTo>
                                    <a:cubicBezTo>
                                      <a:pt x="1335" y="2038"/>
                                      <a:pt x="1334" y="1978"/>
                                      <a:pt x="1303" y="1936"/>
                                    </a:cubicBezTo>
                                    <a:cubicBezTo>
                                      <a:pt x="1272" y="1894"/>
                                      <a:pt x="1220" y="1834"/>
                                      <a:pt x="1183" y="1794"/>
                                    </a:cubicBezTo>
                                    <a:cubicBezTo>
                                      <a:pt x="1146" y="1754"/>
                                      <a:pt x="1102" y="1741"/>
                                      <a:pt x="1078" y="1696"/>
                                    </a:cubicBezTo>
                                    <a:cubicBezTo>
                                      <a:pt x="1054" y="1651"/>
                                      <a:pt x="1064" y="1602"/>
                                      <a:pt x="1041" y="1524"/>
                                    </a:cubicBezTo>
                                    <a:cubicBezTo>
                                      <a:pt x="1018" y="1446"/>
                                      <a:pt x="994" y="1332"/>
                                      <a:pt x="943" y="1231"/>
                                    </a:cubicBezTo>
                                    <a:cubicBezTo>
                                      <a:pt x="892" y="1130"/>
                                      <a:pt x="829" y="1006"/>
                                      <a:pt x="733" y="916"/>
                                    </a:cubicBezTo>
                                    <a:cubicBezTo>
                                      <a:pt x="637" y="826"/>
                                      <a:pt x="480" y="737"/>
                                      <a:pt x="366" y="691"/>
                                    </a:cubicBezTo>
                                    <a:cubicBezTo>
                                      <a:pt x="252" y="645"/>
                                      <a:pt x="102" y="665"/>
                                      <a:pt x="51" y="639"/>
                                    </a:cubicBezTo>
                                    <a:cubicBezTo>
                                      <a:pt x="0" y="613"/>
                                      <a:pt x="37" y="564"/>
                                      <a:pt x="58" y="534"/>
                                    </a:cubicBezTo>
                                    <a:cubicBezTo>
                                      <a:pt x="79" y="504"/>
                                      <a:pt x="153" y="475"/>
                                      <a:pt x="178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2704" path="m178,459c164,424,141,314,156,279c171,244,237,255,268,249c299,243,318,252,343,241c368,230,391,213,418,181c445,149,481,71,508,46c535,21,557,37,583,31c609,25,626,0,666,9c706,18,779,74,823,84c867,94,896,65,928,69c960,73,989,81,1018,106c1047,131,1057,174,1101,219c1145,264,1201,331,1281,376c1361,421,1466,459,1581,489c1696,519,1851,543,1971,556c2091,569,2196,554,2301,564c2406,574,2495,590,2601,616c2707,642,2838,675,2938,721c3038,767,3115,843,3201,894c3287,945,3364,989,3456,1029c3548,1069,3654,1100,3756,1134c3858,1168,3961,1201,4071,1231c4181,1261,4333,1268,4416,1314c4499,1360,4562,1445,4573,1509c4584,1573,4533,1652,4483,1696c4433,1740,4344,1742,4273,1771c4202,1800,4116,1835,4056,1869c3996,1903,3964,1930,3913,1974c3862,2018,3797,2069,3748,2131c3699,2193,3646,2293,3621,2349c3596,2405,3619,2447,3598,2469c3577,2491,3538,2449,3493,2484c3448,2519,3364,2654,3328,2679c3292,2704,3281,2654,3276,2634c3271,2614,3298,2595,3298,2559c3298,2523,3271,2465,3276,2416c3281,2367,3297,2299,3328,2266c3359,2233,3416,2246,3463,2221c3510,2196,3563,2163,3613,2116c3663,2069,3732,1998,3763,1936c3794,1874,3811,1803,3801,1741c3791,1679,3747,1600,3703,1561c3659,1522,3602,1511,3538,1509c3474,1507,3387,1510,3321,1546c3255,1582,3184,1660,3141,1726c3098,1792,3097,1905,3066,1944c3035,1983,2993,1945,2953,1959c2913,1973,2862,2020,2826,2026c2790,2032,2767,1985,2736,1996c2705,2007,2669,2080,2638,2094c2607,2108,2583,2086,2548,2079c2513,2072,2457,2066,2428,2049c2399,2032,2420,1990,2376,1974c2332,1958,2210,1932,2166,1951c2122,1970,2134,2065,2113,2086c2092,2107,2066,2095,2038,2079c2010,2063,1977,2013,1948,1989c1919,1965,1911,1926,1866,1936c1821,1946,1735,2038,1678,2049c1621,2060,1572,2004,1521,2004c1470,2004,1407,2060,1371,2049c1335,2038,1334,1978,1303,1936c1272,1894,1220,1834,1183,1794c1146,1754,1102,1741,1078,1696c1054,1651,1064,1602,1041,1524c1018,1446,994,1332,943,1231c892,1130,829,1006,733,916c637,826,480,737,366,691c252,645,102,665,51,639c0,613,37,564,58,534c79,504,153,475,178,459xe" stroked="f" o:allowincell="t" style="position:absolute;margin-left:39.95pt;margin-top:42.85pt;width:229.15pt;height:1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1501140</wp:posOffset>
                      </wp:positionV>
                      <wp:extent cx="46863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769">
                                    <a:moveTo>
                                      <a:pt x="209" y="489"/>
                                    </a:moveTo>
                                    <a:cubicBezTo>
                                      <a:pt x="185" y="500"/>
                                      <a:pt x="171" y="540"/>
                                      <a:pt x="141" y="549"/>
                                    </a:cubicBezTo>
                                    <a:cubicBezTo>
                                      <a:pt x="111" y="558"/>
                                      <a:pt x="51" y="561"/>
                                      <a:pt x="29" y="542"/>
                                    </a:cubicBezTo>
                                    <a:cubicBezTo>
                                      <a:pt x="7" y="523"/>
                                      <a:pt x="0" y="488"/>
                                      <a:pt x="6" y="437"/>
                                    </a:cubicBezTo>
                                    <a:cubicBezTo>
                                      <a:pt x="12" y="386"/>
                                      <a:pt x="26" y="298"/>
                                      <a:pt x="66" y="234"/>
                                    </a:cubicBezTo>
                                    <a:cubicBezTo>
                                      <a:pt x="106" y="170"/>
                                      <a:pt x="179" y="92"/>
                                      <a:pt x="246" y="54"/>
                                    </a:cubicBezTo>
                                    <a:cubicBezTo>
                                      <a:pt x="313" y="16"/>
                                      <a:pt x="397" y="0"/>
                                      <a:pt x="471" y="9"/>
                                    </a:cubicBezTo>
                                    <a:cubicBezTo>
                                      <a:pt x="545" y="18"/>
                                      <a:pt x="648" y="48"/>
                                      <a:pt x="689" y="107"/>
                                    </a:cubicBezTo>
                                    <a:cubicBezTo>
                                      <a:pt x="730" y="166"/>
                                      <a:pt x="738" y="283"/>
                                      <a:pt x="719" y="362"/>
                                    </a:cubicBezTo>
                                    <a:cubicBezTo>
                                      <a:pt x="700" y="441"/>
                                      <a:pt x="625" y="524"/>
                                      <a:pt x="576" y="579"/>
                                    </a:cubicBezTo>
                                    <a:cubicBezTo>
                                      <a:pt x="527" y="634"/>
                                      <a:pt x="480" y="665"/>
                                      <a:pt x="426" y="692"/>
                                    </a:cubicBezTo>
                                    <a:cubicBezTo>
                                      <a:pt x="372" y="719"/>
                                      <a:pt x="270" y="769"/>
                                      <a:pt x="254" y="744"/>
                                    </a:cubicBezTo>
                                    <a:cubicBezTo>
                                      <a:pt x="238" y="719"/>
                                      <a:pt x="324" y="586"/>
                                      <a:pt x="329" y="542"/>
                                    </a:cubicBezTo>
                                    <a:cubicBezTo>
                                      <a:pt x="334" y="498"/>
                                      <a:pt x="304" y="491"/>
                                      <a:pt x="284" y="482"/>
                                    </a:cubicBezTo>
                                    <a:cubicBezTo>
                                      <a:pt x="264" y="473"/>
                                      <a:pt x="232" y="489"/>
                                      <a:pt x="209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,769" path="m209,489c185,500,171,540,141,549c111,558,51,561,29,542c7,523,0,488,6,437c12,386,26,298,66,234c106,170,179,92,246,54c313,16,397,0,471,9c545,18,648,48,689,107c730,166,738,283,719,362c700,441,625,524,576,579c527,634,480,665,426,692c372,719,270,769,254,744c238,719,324,586,329,542c334,498,304,491,284,482c264,473,232,489,209,489xe" stroked="f" o:allowincell="t" style="position:absolute;margin-left:193.3pt;margin-top:118.2pt;width:36.85pt;height:38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939800</wp:posOffset>
                      </wp:positionV>
                      <wp:extent cx="694690" cy="6940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1093">
                                    <a:moveTo>
                                      <a:pt x="697" y="608"/>
                                    </a:moveTo>
                                    <a:cubicBezTo>
                                      <a:pt x="672" y="552"/>
                                      <a:pt x="647" y="499"/>
                                      <a:pt x="607" y="458"/>
                                    </a:cubicBezTo>
                                    <a:cubicBezTo>
                                      <a:pt x="567" y="417"/>
                                      <a:pt x="492" y="381"/>
                                      <a:pt x="457" y="361"/>
                                    </a:cubicBezTo>
                                    <a:cubicBezTo>
                                      <a:pt x="422" y="341"/>
                                      <a:pt x="413" y="350"/>
                                      <a:pt x="397" y="338"/>
                                    </a:cubicBezTo>
                                    <a:cubicBezTo>
                                      <a:pt x="381" y="326"/>
                                      <a:pt x="373" y="302"/>
                                      <a:pt x="359" y="286"/>
                                    </a:cubicBezTo>
                                    <a:cubicBezTo>
                                      <a:pt x="345" y="270"/>
                                      <a:pt x="348" y="246"/>
                                      <a:pt x="314" y="241"/>
                                    </a:cubicBezTo>
                                    <a:cubicBezTo>
                                      <a:pt x="280" y="236"/>
                                      <a:pt x="207" y="261"/>
                                      <a:pt x="157" y="256"/>
                                    </a:cubicBezTo>
                                    <a:cubicBezTo>
                                      <a:pt x="107" y="251"/>
                                      <a:pt x="28" y="237"/>
                                      <a:pt x="14" y="211"/>
                                    </a:cubicBezTo>
                                    <a:cubicBezTo>
                                      <a:pt x="0" y="185"/>
                                      <a:pt x="59" y="132"/>
                                      <a:pt x="74" y="98"/>
                                    </a:cubicBezTo>
                                    <a:cubicBezTo>
                                      <a:pt x="89" y="64"/>
                                      <a:pt x="64" y="16"/>
                                      <a:pt x="104" y="8"/>
                                    </a:cubicBezTo>
                                    <a:cubicBezTo>
                                      <a:pt x="144" y="0"/>
                                      <a:pt x="238" y="29"/>
                                      <a:pt x="314" y="53"/>
                                    </a:cubicBezTo>
                                    <a:cubicBezTo>
                                      <a:pt x="390" y="77"/>
                                      <a:pt x="487" y="108"/>
                                      <a:pt x="562" y="151"/>
                                    </a:cubicBezTo>
                                    <a:cubicBezTo>
                                      <a:pt x="637" y="194"/>
                                      <a:pt x="704" y="247"/>
                                      <a:pt x="764" y="308"/>
                                    </a:cubicBezTo>
                                    <a:cubicBezTo>
                                      <a:pt x="824" y="369"/>
                                      <a:pt x="872" y="428"/>
                                      <a:pt x="922" y="518"/>
                                    </a:cubicBezTo>
                                    <a:cubicBezTo>
                                      <a:pt x="972" y="608"/>
                                      <a:pt x="1039" y="757"/>
                                      <a:pt x="1064" y="848"/>
                                    </a:cubicBezTo>
                                    <a:cubicBezTo>
                                      <a:pt x="1089" y="939"/>
                                      <a:pt x="1094" y="1039"/>
                                      <a:pt x="1072" y="1066"/>
                                    </a:cubicBezTo>
                                    <a:cubicBezTo>
                                      <a:pt x="1050" y="1093"/>
                                      <a:pt x="964" y="1043"/>
                                      <a:pt x="929" y="1013"/>
                                    </a:cubicBezTo>
                                    <a:cubicBezTo>
                                      <a:pt x="894" y="983"/>
                                      <a:pt x="880" y="916"/>
                                      <a:pt x="862" y="886"/>
                                    </a:cubicBezTo>
                                    <a:cubicBezTo>
                                      <a:pt x="844" y="856"/>
                                      <a:pt x="842" y="848"/>
                                      <a:pt x="824" y="833"/>
                                    </a:cubicBezTo>
                                    <a:cubicBezTo>
                                      <a:pt x="806" y="818"/>
                                      <a:pt x="778" y="834"/>
                                      <a:pt x="757" y="796"/>
                                    </a:cubicBezTo>
                                    <a:cubicBezTo>
                                      <a:pt x="736" y="758"/>
                                      <a:pt x="711" y="678"/>
                                      <a:pt x="697" y="6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4,1093" path="m697,608c672,552,647,499,607,458c567,417,492,381,457,361c422,341,413,350,397,338c381,326,373,302,359,286c345,270,348,246,314,241c280,236,207,261,157,256c107,251,28,237,14,211c0,185,59,132,74,98c89,64,64,16,104,8c144,0,238,29,314,53c390,77,487,108,562,151c637,194,704,247,764,308c824,369,872,428,922,518c972,608,1039,757,1064,848c1089,939,1094,1039,1072,1066c1050,1093,964,1043,929,1013c894,983,880,916,862,886c844,856,842,848,824,833c806,818,778,834,757,796c736,758,711,678,697,608xe" stroked="f" o:allowincell="t" style="position:absolute;margin-left:39.15pt;margin-top:74pt;width:54.65pt;height:54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4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5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3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49605</wp:posOffset>
                      </wp:positionV>
                      <wp:extent cx="2173605" cy="1152525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3" h="1815">
                                    <a:moveTo>
                                      <a:pt x="3423" y="0"/>
                                    </a:moveTo>
                                    <a:cubicBezTo>
                                      <a:pt x="3379" y="21"/>
                                      <a:pt x="3268" y="93"/>
                                      <a:pt x="3161" y="128"/>
                                    </a:cubicBezTo>
                                    <a:cubicBezTo>
                                      <a:pt x="3054" y="163"/>
                                      <a:pt x="2932" y="196"/>
                                      <a:pt x="2778" y="210"/>
                                    </a:cubicBezTo>
                                    <a:cubicBezTo>
                                      <a:pt x="2624" y="224"/>
                                      <a:pt x="2448" y="224"/>
                                      <a:pt x="2238" y="210"/>
                                    </a:cubicBezTo>
                                    <a:cubicBezTo>
                                      <a:pt x="2028" y="196"/>
                                      <a:pt x="1740" y="137"/>
                                      <a:pt x="1518" y="128"/>
                                    </a:cubicBezTo>
                                    <a:cubicBezTo>
                                      <a:pt x="1296" y="119"/>
                                      <a:pt x="1087" y="129"/>
                                      <a:pt x="903" y="158"/>
                                    </a:cubicBezTo>
                                    <a:cubicBezTo>
                                      <a:pt x="719" y="187"/>
                                      <a:pt x="557" y="221"/>
                                      <a:pt x="416" y="300"/>
                                    </a:cubicBezTo>
                                    <a:cubicBezTo>
                                      <a:pt x="275" y="379"/>
                                      <a:pt x="112" y="496"/>
                                      <a:pt x="56" y="630"/>
                                    </a:cubicBezTo>
                                    <a:cubicBezTo>
                                      <a:pt x="0" y="764"/>
                                      <a:pt x="22" y="967"/>
                                      <a:pt x="78" y="1103"/>
                                    </a:cubicBezTo>
                                    <a:cubicBezTo>
                                      <a:pt x="134" y="1239"/>
                                      <a:pt x="274" y="1352"/>
                                      <a:pt x="393" y="1448"/>
                                    </a:cubicBezTo>
                                    <a:cubicBezTo>
                                      <a:pt x="512" y="1544"/>
                                      <a:pt x="664" y="1619"/>
                                      <a:pt x="791" y="1680"/>
                                    </a:cubicBezTo>
                                    <a:cubicBezTo>
                                      <a:pt x="918" y="1741"/>
                                      <a:pt x="1082" y="1787"/>
                                      <a:pt x="115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3,1815" path="m3423,0c3379,21,3268,93,3161,128c3054,163,2932,196,2778,210c2624,224,2448,224,2238,210c2028,196,1740,137,1518,128c1296,119,1087,129,903,158c719,187,557,221,416,300c275,379,112,496,56,630c0,764,22,967,78,1103c134,1239,274,1352,393,1448c512,1544,664,1619,791,1680c918,1741,1082,1787,1158,1815e" stroked="t" o:allowincell="t" style="position:absolute;margin-left:89.95pt;margin-top:51.15pt;width:171.1pt;height:9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092835</wp:posOffset>
                      </wp:positionV>
                      <wp:extent cx="896620" cy="728345"/>
                      <wp:effectExtent l="0" t="6985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2" h="1147">
                                    <a:moveTo>
                                      <a:pt x="1412" y="1147"/>
                                    </a:moveTo>
                                    <a:cubicBezTo>
                                      <a:pt x="1377" y="1120"/>
                                      <a:pt x="1309" y="1051"/>
                                      <a:pt x="1202" y="982"/>
                                    </a:cubicBezTo>
                                    <a:cubicBezTo>
                                      <a:pt x="1095" y="913"/>
                                      <a:pt x="948" y="811"/>
                                      <a:pt x="767" y="735"/>
                                    </a:cubicBezTo>
                                    <a:cubicBezTo>
                                      <a:pt x="586" y="659"/>
                                      <a:pt x="230" y="599"/>
                                      <a:pt x="115" y="525"/>
                                    </a:cubicBezTo>
                                    <a:cubicBezTo>
                                      <a:pt x="0" y="451"/>
                                      <a:pt x="41" y="346"/>
                                      <a:pt x="77" y="292"/>
                                    </a:cubicBezTo>
                                    <a:cubicBezTo>
                                      <a:pt x="113" y="238"/>
                                      <a:pt x="218" y="232"/>
                                      <a:pt x="332" y="202"/>
                                    </a:cubicBezTo>
                                    <a:cubicBezTo>
                                      <a:pt x="446" y="172"/>
                                      <a:pt x="639" y="146"/>
                                      <a:pt x="760" y="112"/>
                                    </a:cubicBezTo>
                                    <a:cubicBezTo>
                                      <a:pt x="881" y="78"/>
                                      <a:pt x="998" y="23"/>
                                      <a:pt x="10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2,1147" path="m1412,1147c1377,1120,1309,1051,1202,982c1095,913,948,811,767,735c586,659,230,599,115,525c0,451,41,346,77,292c113,238,218,232,332,202c446,172,639,146,760,112c881,78,998,23,1060,0e" stroked="t" o:allowincell="t" style="position:absolute;margin-left:227.25pt;margin-top:86.05pt;width:70.55pt;height:57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38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7085</wp:posOffset>
                      </wp:positionV>
                      <wp:extent cx="1950085" cy="1276350"/>
                      <wp:effectExtent l="0" t="6985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010">
                                    <a:moveTo>
                                      <a:pt x="3071" y="0"/>
                                    </a:moveTo>
                                    <a:cubicBezTo>
                                      <a:pt x="3021" y="29"/>
                                      <a:pt x="2923" y="118"/>
                                      <a:pt x="2771" y="172"/>
                                    </a:cubicBezTo>
                                    <a:cubicBezTo>
                                      <a:pt x="2619" y="226"/>
                                      <a:pt x="2377" y="306"/>
                                      <a:pt x="2156" y="322"/>
                                    </a:cubicBezTo>
                                    <a:cubicBezTo>
                                      <a:pt x="1935" y="338"/>
                                      <a:pt x="1693" y="299"/>
                                      <a:pt x="1444" y="270"/>
                                    </a:cubicBezTo>
                                    <a:cubicBezTo>
                                      <a:pt x="1195" y="241"/>
                                      <a:pt x="880" y="137"/>
                                      <a:pt x="664" y="150"/>
                                    </a:cubicBezTo>
                                    <a:cubicBezTo>
                                      <a:pt x="448" y="163"/>
                                      <a:pt x="242" y="235"/>
                                      <a:pt x="146" y="345"/>
                                    </a:cubicBezTo>
                                    <a:cubicBezTo>
                                      <a:pt x="50" y="455"/>
                                      <a:pt x="0" y="668"/>
                                      <a:pt x="86" y="810"/>
                                    </a:cubicBezTo>
                                    <a:cubicBezTo>
                                      <a:pt x="172" y="952"/>
                                      <a:pt x="383" y="1123"/>
                                      <a:pt x="664" y="1200"/>
                                    </a:cubicBezTo>
                                    <a:cubicBezTo>
                                      <a:pt x="945" y="1277"/>
                                      <a:pt x="1507" y="1234"/>
                                      <a:pt x="1774" y="1275"/>
                                    </a:cubicBezTo>
                                    <a:cubicBezTo>
                                      <a:pt x="2041" y="1316"/>
                                      <a:pt x="2139" y="1375"/>
                                      <a:pt x="2269" y="1447"/>
                                    </a:cubicBezTo>
                                    <a:cubicBezTo>
                                      <a:pt x="2399" y="1519"/>
                                      <a:pt x="2473" y="1616"/>
                                      <a:pt x="2554" y="1710"/>
                                    </a:cubicBezTo>
                                    <a:cubicBezTo>
                                      <a:pt x="2635" y="1804"/>
                                      <a:pt x="2714" y="1948"/>
                                      <a:pt x="275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010" path="m3071,0c3021,29,2923,118,2771,172c2619,226,2377,306,2156,322c1935,338,1693,299,1444,270c1195,241,880,137,664,150c448,163,242,235,146,345c50,455,0,668,86,810c172,952,383,1123,664,1200c945,1277,1507,1234,1774,1275c2041,1316,2139,1375,2269,1447c2399,1519,2473,1616,2554,1710c2635,1804,2714,1948,2756,2010e" stroked="t" o:allowincell="t" style="position:absolute;margin-left:132.3pt;margin-top:63.55pt;width:153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530860</wp:posOffset>
                      </wp:positionV>
                      <wp:extent cx="2668905" cy="1000125"/>
                      <wp:effectExtent l="1905" t="6985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3" h="1575">
                                    <a:moveTo>
                                      <a:pt x="55" y="1575"/>
                                    </a:moveTo>
                                    <a:cubicBezTo>
                                      <a:pt x="48" y="1539"/>
                                      <a:pt x="0" y="1454"/>
                                      <a:pt x="10" y="1357"/>
                                    </a:cubicBezTo>
                                    <a:cubicBezTo>
                                      <a:pt x="20" y="1260"/>
                                      <a:pt x="42" y="1115"/>
                                      <a:pt x="115" y="990"/>
                                    </a:cubicBezTo>
                                    <a:cubicBezTo>
                                      <a:pt x="188" y="865"/>
                                      <a:pt x="291" y="720"/>
                                      <a:pt x="445" y="607"/>
                                    </a:cubicBezTo>
                                    <a:cubicBezTo>
                                      <a:pt x="599" y="494"/>
                                      <a:pt x="816" y="391"/>
                                      <a:pt x="1038" y="315"/>
                                    </a:cubicBezTo>
                                    <a:cubicBezTo>
                                      <a:pt x="1260" y="239"/>
                                      <a:pt x="1521" y="189"/>
                                      <a:pt x="1780" y="150"/>
                                    </a:cubicBezTo>
                                    <a:cubicBezTo>
                                      <a:pt x="2039" y="111"/>
                                      <a:pt x="2283" y="82"/>
                                      <a:pt x="2590" y="82"/>
                                    </a:cubicBezTo>
                                    <a:cubicBezTo>
                                      <a:pt x="2897" y="82"/>
                                      <a:pt x="3384" y="148"/>
                                      <a:pt x="3625" y="150"/>
                                    </a:cubicBezTo>
                                    <a:cubicBezTo>
                                      <a:pt x="3866" y="152"/>
                                      <a:pt x="3942" y="122"/>
                                      <a:pt x="4038" y="97"/>
                                    </a:cubicBezTo>
                                    <a:cubicBezTo>
                                      <a:pt x="4134" y="72"/>
                                      <a:pt x="4169" y="20"/>
                                      <a:pt x="420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3,1575" path="m55,1575c48,1539,0,1454,10,1357c20,1260,42,1115,115,990c188,865,291,720,445,607c599,494,816,391,1038,315c1260,239,1521,189,1780,150c2039,111,2283,82,2590,82c2897,82,3384,148,3625,150c3866,152,3942,122,4038,97c4134,72,4169,20,4203,0e" stroked="t" o:allowincell="t" style="position:absolute;margin-left:25.85pt;margin-top:41.8pt;width:210.1pt;height:78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трех суток резко потеплело благодаря поступлению на территорию области прогретой воздушной массы с Балкан. Среднесуточная температура воздуха достигала летних значений (+17+20ºС) и превышала климатическую норму             на 3-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ºС, а в ночные часы</w:t>
            </w:r>
            <w:r>
              <w:rPr>
                <w:sz w:val="26"/>
                <w:szCs w:val="26"/>
              </w:rPr>
              <w:t xml:space="preserve"> минимальные термометры показывали +8+13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0-21 ма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прошли грозовые дожди. В Сенненском районе ночью </w:t>
            </w:r>
            <w:r>
              <w:rPr>
                <w:i/>
                <w:color w:val="000000"/>
                <w:sz w:val="26"/>
                <w:szCs w:val="26"/>
              </w:rPr>
              <w:t>21 мая</w:t>
            </w:r>
            <w:r>
              <w:rPr>
                <w:color w:val="000000"/>
                <w:sz w:val="26"/>
                <w:szCs w:val="26"/>
              </w:rPr>
              <w:t xml:space="preserve"> сильный дождь, давший за несколько часов 1,5 декадных нормы осадков, сопровождался усилением ветра до 16 м/с.  Сумма осадков за трое суток составила в основном 1-8 мм и менее, в Лынтупах и Сенно выпало 14-24 мм осадков, а по крайнему юго-востоку было сухо.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28 см в сутки. Температура воды повысилась до 16-20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6888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973774297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4 +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северо-западный 5-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днем при грозах порывы до 15-18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северо-запад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ºС, днем +21 +2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21 +26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ма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3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44:00Z</dcterms:created>
  <dc:creator>Отдел агрометобслуживания</dc:creator>
  <dc:description/>
  <cp:keywords/>
  <dc:language>en-US</dc:language>
  <cp:lastModifiedBy>User</cp:lastModifiedBy>
  <cp:lastPrinted>2011-05-23T13:01:00Z</cp:lastPrinted>
  <dcterms:modified xsi:type="dcterms:W3CDTF">2011-05-23T10:44:00Z</dcterms:modified>
  <cp:revision>2</cp:revision>
  <dc:subject/>
  <dc:title> </dc:title>
</cp:coreProperties>
</file>